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ough the Garden Door</w:t>
        <w:tab/>
        <w:tab/>
        <w:tab/>
        <w:t>Level 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esson Plan </w:t>
        <w:tab/>
        <w:tab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ummary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This is a story about two friends who discover a secret garden that has unusual plants and creatures.  They make friends with the gardener.  The problem in the story is that the friends almost cause the garden to die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ote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When moving from a level L to a level M, there is a big transition for the student.  They go from large pictures and just a few sentences to smaller pictures and several paragraphs on a page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cluded in this lesson plan are questions for each chapter.  They are typed so you can cut the page in half and glue the questions into the students reading journal.  I would only use the questions for each chapter if answering questions is an urgent need.  Otherwise, I would vary the activities per chapter.  You could do activities and alternate with questions.  Use your best judgement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hapter activities</w:t>
      </w:r>
      <w:r>
        <w:rPr>
          <w:sz w:val="32"/>
          <w:szCs w:val="32"/>
        </w:rPr>
        <w:t xml:space="preserve"> – put in the reading journal.  Complete </w:t>
      </w:r>
      <w:r>
        <w:rPr>
          <w:i/>
          <w:sz w:val="32"/>
          <w:szCs w:val="32"/>
        </w:rPr>
        <w:t>after</w:t>
      </w:r>
      <w:r>
        <w:rPr>
          <w:sz w:val="32"/>
          <w:szCs w:val="32"/>
        </w:rPr>
        <w:t xml:space="preserve"> reading each chapter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hapter 1</w:t>
      </w:r>
      <w:r>
        <w:rPr>
          <w:sz w:val="32"/>
          <w:szCs w:val="32"/>
        </w:rPr>
        <w:t xml:space="preserve"> – Discuss the beginning (plot) of the story.  Come to a strong understanding of the characters, and setting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hapter 2</w:t>
      </w:r>
      <w:r>
        <w:rPr>
          <w:sz w:val="32"/>
          <w:szCs w:val="32"/>
        </w:rPr>
        <w:t xml:space="preserve"> – Use the text and pictures to make a t-chart, use the headings “normal” and “unusual” and describe what is in the garden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hapter 3</w:t>
      </w:r>
      <w:r>
        <w:rPr>
          <w:sz w:val="32"/>
          <w:szCs w:val="32"/>
        </w:rPr>
        <w:t xml:space="preserve"> – Write a letter to the gardener persuading her to let you visit the garden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hapter 4</w:t>
      </w:r>
      <w:r>
        <w:rPr>
          <w:sz w:val="32"/>
          <w:szCs w:val="32"/>
        </w:rPr>
        <w:t xml:space="preserve"> – Have the students create an unusual animal they think would fit into the garden.  They should write a description and draw a picture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hapter 5</w:t>
      </w:r>
      <w:r>
        <w:rPr>
          <w:sz w:val="32"/>
          <w:szCs w:val="32"/>
        </w:rPr>
        <w:t xml:space="preserve"> – Figurative language – simile - page 36-“They watched animals play in grass as green as emeralds.”  Use this sentence to begin a lesson about similes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hapter 6</w:t>
      </w:r>
      <w:r>
        <w:rPr>
          <w:sz w:val="32"/>
          <w:szCs w:val="32"/>
        </w:rPr>
        <w:t xml:space="preserve"> – Cause and effect – make a t-chart with the headings “cause” and “effect”.  Use examples from this chapter to teach cause and effect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hapter 7</w:t>
      </w:r>
      <w:r>
        <w:rPr>
          <w:sz w:val="32"/>
          <w:szCs w:val="32"/>
        </w:rPr>
        <w:t xml:space="preserve"> – long chapter –  Discuss why the author put the character Kim in the stor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8</w:t>
      </w:r>
      <w:r>
        <w:rPr>
          <w:sz w:val="32"/>
          <w:szCs w:val="32"/>
        </w:rPr>
        <w:t xml:space="preserve"> – problem/solution – finish the book by making a story mountain showing the problem and solution.  Discussion the story events and which ones were important.</w:t>
      </w:r>
    </w:p>
    <w:p>
      <w:pPr>
        <w:pStyle w:val="Normal"/>
        <w:rPr/>
      </w:pPr>
      <w:r>
        <w:rPr>
          <w:b/>
          <w:sz w:val="32"/>
          <w:szCs w:val="32"/>
        </w:rPr>
        <w:t>Through the Garden Do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1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Why did Jason want to be on a spaceship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What made Miko and Jason find the gard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What was unusual about the creature that Miko and Jason followe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The author used descriptive words to describe the snow.  List several words the author use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Through the Garden Do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1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Why did Jason want to be on a spaceship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What made Miko and Jason find the gard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What was unusual about the creature that Miko and Jason followe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The author used descriptive words to describe the snow.  List several words the author use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ough the Garden Do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the page number where you find each answer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Why couldn’t Jason see when he went through the doo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What was different about the garden from the outside worl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List three things that showed the kids the woman was  a garden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Write the example of personification that is on page 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ough the Garden Do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the page number where you find each answer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  <w:szCs w:val="28"/>
        </w:rPr>
        <w:t>Why couldn’t Jason see when he went through the doo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What was different about the garden from the outside worl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List three things that showed the kids the woman was  a garden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Write the example of personification that is on page 1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ough the Garden Do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apter 3  </w:t>
      </w:r>
    </w:p>
    <w:p>
      <w:pPr>
        <w:pStyle w:val="Normal"/>
        <w:rPr/>
      </w:pPr>
      <w:r>
        <w:rPr/>
        <w:t>Within the text: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Calibri"/>
        </w:rPr>
        <w:t xml:space="preserve"> </w:t>
      </w:r>
      <w:r>
        <w:rPr/>
        <w:t>What will happen to the garden if the children were to tell about the garde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5"/>
        </w:numPr>
        <w:rPr/>
      </w:pPr>
      <w:r>
        <w:rPr/>
        <w:t>List some unusual things in the garden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:</w:t>
      </w:r>
    </w:p>
    <w:p>
      <w:pPr>
        <w:pStyle w:val="ListParagraph"/>
        <w:numPr>
          <w:ilvl w:val="0"/>
          <w:numId w:val="15"/>
        </w:numPr>
        <w:rPr/>
      </w:pPr>
      <w:r>
        <w:rPr/>
        <w:t>Why do you think the Gardener called the animals in the garden “creatur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:</w:t>
      </w:r>
    </w:p>
    <w:p>
      <w:pPr>
        <w:pStyle w:val="ListParagraph"/>
        <w:numPr>
          <w:ilvl w:val="0"/>
          <w:numId w:val="15"/>
        </w:numPr>
        <w:rPr/>
      </w:pPr>
      <w:r>
        <w:rPr/>
        <w:t>Why did the woman look serious and frown when she told the kids they should not b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ough the Garden Do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apter 3  </w:t>
      </w:r>
    </w:p>
    <w:p>
      <w:pPr>
        <w:pStyle w:val="Normal"/>
        <w:rPr/>
      </w:pPr>
      <w:r>
        <w:rPr/>
        <w:t>Within the text: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Calibri"/>
        </w:rPr>
        <w:t xml:space="preserve"> </w:t>
      </w:r>
      <w:r>
        <w:rPr/>
        <w:t>What will happen to the garden if the children were to tell about the garde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List some unusual things in the garden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:</w:t>
      </w:r>
    </w:p>
    <w:p>
      <w:pPr>
        <w:pStyle w:val="ListParagraph"/>
        <w:numPr>
          <w:ilvl w:val="0"/>
          <w:numId w:val="14"/>
        </w:numPr>
        <w:rPr/>
      </w:pPr>
      <w:r>
        <w:rPr/>
        <w:t>Why do you think the Gardener called the animals in the garden “creatur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:</w:t>
      </w:r>
    </w:p>
    <w:p>
      <w:pPr>
        <w:pStyle w:val="ListParagraph"/>
        <w:numPr>
          <w:ilvl w:val="0"/>
          <w:numId w:val="14"/>
        </w:numPr>
        <w:rPr/>
      </w:pPr>
      <w:r>
        <w:rPr/>
        <w:t>Why did the woman look serious and frown when she told the kids they should not be ther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ough the Garden Door</w:t>
      </w:r>
    </w:p>
    <w:p>
      <w:pPr>
        <w:pStyle w:val="Normal"/>
        <w:rPr/>
      </w:pPr>
      <w:r>
        <w:rPr>
          <w:b/>
          <w:sz w:val="32"/>
          <w:szCs w:val="32"/>
        </w:rPr>
        <w:t>Chapter 4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ist two examples of descriptive language the author uses to describe the animals in the ga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What signal does the gardener want the kids to use when they return to the gard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Why did the gardener decide to allow the children to return to the gard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On page 29 it says “Her face began to soften.”  What does the word soften m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ough the Garden Door</w:t>
      </w:r>
    </w:p>
    <w:p>
      <w:pPr>
        <w:pStyle w:val="Normal"/>
        <w:rPr/>
      </w:pPr>
      <w:r>
        <w:rPr>
          <w:b/>
          <w:sz w:val="32"/>
          <w:szCs w:val="32"/>
        </w:rPr>
        <w:t>Chapter 4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List two examples of descriptive language the author uses to describe the animals in the ga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What signal does the gardener want the kids to use when they return to the gard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Why did the gardener decide to allow the children to return to the gard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On page 29 it says “Her face began to soften.”  What does the word soften m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ough the Garden Do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5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List the steps that allowed the purple seeds to gro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4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5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6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7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Name at least three unusual scents for the flowers in the gard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   Why was it such a shock for Miko and Jason to leave the garde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ough the Garden Do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ist the steps that allowed the purple seeds to gro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4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5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6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7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Name at least three unusual scents for the flowers in the gard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   Why was it such a shock for Miko and Jason to leave the gard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rough the Garden Door                     Level 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age number where you find your answe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mistake did Miko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does the word “hunching” mean in paragraph 1 on page 4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the main problem in this chapt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do you think the seed got los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rough the Garden Door                     Level 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age number where you find your answer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mistake did Miko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does the word “hunching” mean in paragraph 1 on page 4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is the main problem in this chapt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ow do you think the seed got lo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 the Garden Door                                Level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age number where you find your answer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w do the kids find the pla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w do Miko and Jason react as Kim questions them about the glowing pla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n page 48, what does the word “grate” me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y do you think the garden was beginning to d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 the Garden Door                                Level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age number where you find your answer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do the kids find the pla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do Miko and Jason react as Kim questions them about the glowing pla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n page 48, what does the word “grate” me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hy do you think the garden was beginning to d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 the Garden Door                                Level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y did the author use the word NOW! In the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y did the garden come back to lif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ow did the kids feel about leaving the garden forev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n page 63, what does the word crosswalk me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at happened to let the children know they could never go back to the gard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 the Garden Door                                Level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8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Why did the author use the word NOW! In the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Why did the garden come back to lif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How did the kids feel about leaving the garden forev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On page 63, what does the word crosswalk me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What happened to let the children know they could never go back to the gard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3:19:00Z</dcterms:created>
  <dc:creator>Westbrook</dc:creator>
  <dc:description/>
  <cp:keywords/>
  <dc:language>en-US</dc:language>
  <cp:lastModifiedBy>Tech User</cp:lastModifiedBy>
  <cp:lastPrinted>2012-02-21T11:27:00Z</cp:lastPrinted>
  <dcterms:modified xsi:type="dcterms:W3CDTF">2012-03-30T00:20:00Z</dcterms:modified>
  <cp:revision>11</cp:revision>
  <dc:subject/>
  <dc:title/>
</cp:coreProperties>
</file>