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Title:</w:t>
        <w:tab/>
        <w:tab/>
        <w:t>Twice as Nice</w:t>
        <w:tab/>
        <w:tab/>
        <w:tab/>
        <w:tab/>
        <w:tab/>
        <w:t>Level:  M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troduction</w:t>
      </w:r>
      <w:r>
        <w:rPr>
          <w:sz w:val="24"/>
          <w:szCs w:val="24"/>
        </w:rPr>
        <w:t xml:space="preserve">: This book is about twin boys, Tom and Michael. Tom tells the good and bad things about being an identical twin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Vocabulary</w:t>
      </w:r>
      <w:r>
        <w:rPr>
          <w:sz w:val="24"/>
          <w:szCs w:val="24"/>
        </w:rPr>
        <w:t xml:space="preserve">:  identical (p. 4) fraternal (p. 8) argue (p. 12) personalities (p. 18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 xml:space="preserve">Thinking </w:t>
      </w:r>
      <w:r>
        <w:rPr>
          <w:i/>
          <w:iCs/>
          <w:u w:val="single"/>
        </w:rPr>
        <w:t>within</w:t>
      </w:r>
      <w:r>
        <w:rPr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What do you know about twins before reading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Explain the different between identical and fraternal twins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Michael and Tom are pictured on pages 5 &amp; 7. Can you tell them apart in these pictures? (How does the author help you to be able to tell them apart?)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Inferring: Infer characters’ feelings and motivations. (Do you think Michael and Tom mostly enjoy being twins? How can you tell? What did you learn about being a twin that you didn’t know before?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Why do you think Tom wishes people would get to know them separately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n page 12 Tom says he can tell when Michael is happy or sad, even when they are not together. What are your thoughts on that?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iCs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hat parts of this book help you to determine that this is a fiction or non-fiction book? Why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Judge the text as to whether it is interesting, humorous, or exciting and specify why. 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mprehension Strategies: </w:t>
      </w:r>
      <w:r>
        <w:rPr>
          <w:sz w:val="24"/>
          <w:szCs w:val="24"/>
        </w:rPr>
        <w:t>Author’s Purpose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Word Work</w:t>
      </w:r>
      <w:r>
        <w:rPr>
          <w:sz w:val="24"/>
          <w:szCs w:val="24"/>
        </w:rPr>
        <w:t xml:space="preserve">: 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Graphic Organizers: </w:t>
      </w:r>
      <w:r>
        <w:rPr>
          <w:bCs/>
          <w:sz w:val="24"/>
          <w:szCs w:val="24"/>
        </w:rPr>
        <w:t xml:space="preserve">KWL chart about twins. </w:t>
      </w:r>
      <w:r>
        <w:rPr>
          <w:sz w:val="24"/>
          <w:szCs w:val="24"/>
        </w:rPr>
        <w:t xml:space="preserve">Students will </w:t>
      </w:r>
      <w:r>
        <w:rPr/>
        <w:t>list some of the ways the boys are alike and some ways they are not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0:50:00Z</dcterms:created>
  <dc:creator>John Corsbie</dc:creator>
  <dc:description/>
  <cp:keywords/>
  <dc:language>en-US</dc:language>
  <cp:lastModifiedBy>Valerie Campbell</cp:lastModifiedBy>
  <dcterms:modified xsi:type="dcterms:W3CDTF">2011-10-27T00:50:00Z</dcterms:modified>
  <cp:revision>2</cp:revision>
  <dc:subject/>
  <dc:title>Title:</dc:title>
</cp:coreProperties>
</file>