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Title:</w:t>
        <w:tab/>
        <w:tab/>
        <w:t>On With the Show</w:t>
        <w:tab/>
        <w:tab/>
        <w:tab/>
        <w:tab/>
        <w:tab/>
        <w:tab/>
        <w:t>Level:  M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  <w:r>
        <w:rPr>
          <w:sz w:val="24"/>
          <w:szCs w:val="24"/>
        </w:rPr>
        <w:t xml:space="preserve">: This book introduces different types of plays and discusses who all is involved in making a pla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Vocabulary</w:t>
      </w:r>
      <w:r>
        <w:rPr>
          <w:sz w:val="24"/>
          <w:szCs w:val="24"/>
        </w:rPr>
        <w:t>:  comedy, musicals, dialogue, genre, scenery, props, director, orchestra, sound eff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 xml:space="preserve">Thinking </w:t>
      </w:r>
      <w:r>
        <w:rPr>
          <w:i/>
          <w:iCs/>
          <w:u w:val="single"/>
        </w:rPr>
        <w:t>within</w:t>
      </w:r>
      <w:r>
        <w:rPr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Identify important ideas in a text and report them in an organized way, either orally or in writing (Who Works on a Play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g. 20, Search for information in graphics (How does the caption under the picture help this phone call seem real?)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Summarize ideas from a text (How to Write a Play)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Synthesizing: Differentiate between what is known and new inform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Infer the big ideas or message (theme) of a tex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hat parts of this book help you to determine that this is a fiction or non-fiction book? Why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Notice specific writing techniques (for example, question and answer format) and how it adds to the meaning or enjoyment of a text.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mprehension Strategies: </w:t>
      </w:r>
      <w:r>
        <w:rPr>
          <w:sz w:val="24"/>
          <w:szCs w:val="24"/>
        </w:rPr>
        <w:t>Author’s Purpose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Word Work</w:t>
      </w:r>
      <w:r>
        <w:rPr>
          <w:sz w:val="24"/>
          <w:szCs w:val="24"/>
        </w:rPr>
        <w:t>:  Continuation of WTW work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Graphic Organizers: </w:t>
      </w:r>
      <w:r>
        <w:rPr>
          <w:sz w:val="24"/>
          <w:szCs w:val="24"/>
        </w:rPr>
        <w:t xml:space="preserve">Students complete a KWL chart about what they know about plays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9:07:00Z</dcterms:created>
  <dc:creator>John Corsbie</dc:creator>
  <dc:description/>
  <cp:keywords/>
  <dc:language>en-US</dc:language>
  <cp:lastModifiedBy>John Corsbie</cp:lastModifiedBy>
  <dcterms:modified xsi:type="dcterms:W3CDTF">2010-03-27T23:41:00Z</dcterms:modified>
  <cp:revision>3</cp:revision>
  <dc:subject/>
  <dc:title>Title:</dc:title>
</cp:coreProperties>
</file>