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  <w:t>Timothy’s Five-City Tour</w:t>
        <w:tab/>
        <w:tab/>
        <w:tab/>
        <w:tab/>
        <w:tab/>
        <w:t>Level:  M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 xml:space="preserve">: This book is about a little boy who is going on a road-trip with his school band to many different places. He writes postcards to his parents all along to way to update them on his travel experience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Vocabulary</w:t>
      </w:r>
      <w:r>
        <w:rPr>
          <w:sz w:val="24"/>
          <w:szCs w:val="24"/>
        </w:rPr>
        <w:t>:  fainted, guard, cann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 xml:space="preserve">Thinking </w:t>
      </w:r>
      <w:r>
        <w:rPr>
          <w:i/>
          <w:iCs/>
          <w:u w:val="single"/>
        </w:rPr>
        <w:t>within</w:t>
      </w:r>
      <w:r>
        <w:rPr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Report episodes in a text in the order they happened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pg. 14, search for information in illustrations to support text interpretations (How does Mr. Mask feel? Find evidence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Understand the problem of a story and its solution (Why do you think Mr. Mask is so frustrated with the students?)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ferring: Infer characters’ feelings and motivations through reading their dialogue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Making Connections: Specify the nature of connections (type of story – friendly letters, postcards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parts of this book help you to determine that this is a fiction or non-fiction book? Why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uld this story be true? Explain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Judge the text as to whether it is interesting, humorous, or exciting and specify why. 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Author’s Purpos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>:  Plural and singular forms for a wide range of plurals (cars, boxes, pennies)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raphic Organizers: </w:t>
      </w:r>
      <w:r>
        <w:rPr>
          <w:sz w:val="24"/>
          <w:szCs w:val="24"/>
        </w:rPr>
        <w:t xml:space="preserve">Students will </w:t>
      </w:r>
      <w:r>
        <w:rPr/>
        <w:t>create a postcard with a drawing that shows the setting of a book they have recently read on one side and will write a note to a friend telling them about the book they have read. For example, “Wish you could read this book because…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2:57:00Z</dcterms:created>
  <dc:creator>John Corsbie</dc:creator>
  <dc:description/>
  <cp:keywords/>
  <dc:language>en-US</dc:language>
  <cp:lastModifiedBy>John Corsbie</cp:lastModifiedBy>
  <dcterms:modified xsi:type="dcterms:W3CDTF">2010-03-27T23:47:00Z</dcterms:modified>
  <cp:revision>2</cp:revision>
  <dc:subject/>
  <dc:title>Title:</dc:title>
</cp:coreProperties>
</file>