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</w:t>
        <w:tab/>
        <w:t>Date:  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Shaping the Earth</w:t>
      </w:r>
      <w:r>
        <w:rPr>
          <w:rFonts w:cs="Comic Sans MS" w:ascii="Comic Sans MS" w:hAnsi="Comic Sans MS"/>
          <w:sz w:val="28"/>
          <w:szCs w:val="28"/>
        </w:rPr>
        <w:t xml:space="preserve"> by Julie Haydon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the surface of the earth always changing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l four things that cause erosion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how wind causes erosion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how water causes erosion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how ice causes erosion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how people cause erosion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es soil erosion cause problem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an you do to help stop soil erosion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35:00Z</dcterms:created>
  <dc:creator>Ralph Rothwell Eddy, Jr.</dc:creator>
  <dc:description/>
  <cp:keywords/>
  <dc:language>en-US</dc:language>
  <cp:lastModifiedBy>John Corsbie</cp:lastModifiedBy>
  <cp:lastPrinted>2009-01-10T20:27:00Z</cp:lastPrinted>
  <dcterms:modified xsi:type="dcterms:W3CDTF">2009-11-03T01:35:00Z</dcterms:modified>
  <cp:revision>2</cp:revision>
  <dc:subject/>
  <dc:title>Name: _____________________________</dc:title>
</cp:coreProperties>
</file>