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Title:</w:t>
        <w:tab/>
        <w:tab/>
        <w:t>Tom’s Ride</w:t>
        <w:tab/>
        <w:tab/>
        <w:tab/>
        <w:tab/>
        <w:t>Level:  G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  <w:r>
        <w:rPr>
          <w:sz w:val="24"/>
          <w:szCs w:val="24"/>
        </w:rPr>
        <w:t>: This book is about a boy named Tom who enjoys an outing with his dad and friends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cabulary</w:t>
      </w:r>
      <w:r>
        <w:rPr>
          <w:sz w:val="24"/>
          <w:szCs w:val="24"/>
        </w:rPr>
        <w:t xml:space="preserve">:  P&amp;L&gt; p. 7-tractor;  p. 9-chug (bold print);   p.11- climb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Word Work (taking words apart cards) &gt; p. 5 - slide, swings; p. 3 -stores </w:t>
      </w:r>
    </w:p>
    <w:p>
      <w:pPr>
        <w:pStyle w:val="Normal"/>
        <w:rPr/>
      </w:pPr>
      <w:r>
        <w:rPr>
          <w:b/>
          <w:bCs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(During picture walk)  What do you notice about Tom that is different than the other characters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Where had Tom’s dad planned to take Tom?  Is that where they ended up going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at could Tom’s friends do at the park that he couldn’t do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What happened when Tom arrived at the park?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nnecting: Make a connection to another text, or something we have studied in class. Make a connection to your life.                                                                                                                                </w:t>
      </w:r>
      <w:r>
        <w:rPr/>
        <w:t>(Do you know someone that uses a wheelchair?/Do you know reasons why people may need one?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Predicting:  Why do you think Tom is in a wheelchair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Inferring: What kind of friends does Tom have? Why do you think this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Is this book a fiction or nonfiction book?  Why do you think this?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mprehension Strategies: </w:t>
      </w:r>
      <w:r>
        <w:rPr>
          <w:sz w:val="24"/>
          <w:szCs w:val="24"/>
        </w:rPr>
        <w:t>Compare/Contrast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ord Work</w:t>
      </w:r>
      <w:r>
        <w:rPr>
          <w:sz w:val="24"/>
          <w:szCs w:val="24"/>
        </w:rPr>
        <w:t>:  See Vocab. Above&gt;taking words apart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58:00Z</dcterms:created>
  <dc:creator>hsmith</dc:creator>
  <dc:description/>
  <cp:keywords/>
  <dc:language>en-US</dc:language>
  <cp:lastModifiedBy>lbuckner</cp:lastModifiedBy>
  <dcterms:modified xsi:type="dcterms:W3CDTF">2011-11-14T16:45:00Z</dcterms:modified>
  <cp:revision>4</cp:revision>
  <dc:subject/>
  <dc:title/>
</cp:coreProperties>
</file>